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 xml:space="preserve">3. ОПИС </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5. СВЕУКУПНИ ЦИЉ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6. СПЕЦИФИЧНИ ЦИЉЕВИ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11. ТРАЈАЊЕ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 xml:space="preserve">14. ВИДЉИВОСТ (ПРОМОЦИЈА </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 xml:space="preserve">Буџет </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 xml:space="preserve">Административни подаци о подносиоцу </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2098347359"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 xml:space="preserve">НАЗИВ </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588"/>
        <w:gridCol w:w="2103"/>
        <w:gridCol w:w="1671"/>
        <w:gridCol w:w="1345"/>
        <w:gridCol w:w="3310"/>
      </w:tblGrid>
      <w:tr>
        <w:trPr>
          <w:trHeight w:val="739" w:hRule="atLeast"/>
        </w:trPr>
        <w:tc>
          <w:tcPr>
            <w:tcW w:w="15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103"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5"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310"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јекта</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5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103"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5"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310"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 xml:space="preserve">НАЗИВ </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 xml:space="preserve">пријаве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340339598"/>
      <w:bookmarkStart w:id="5" w:name="__Fieldmark__300_340339598"/>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340339598"/>
      <w:bookmarkStart w:id="7" w:name="__Fieldmark__301_340339598"/>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340339598"/>
      <w:bookmarkStart w:id="9" w:name="__Fieldmark__302_340339598"/>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340339598"/>
      <w:bookmarkStart w:id="11" w:name="__Fieldmark__303_340339598"/>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340339598"/>
      <w:bookmarkStart w:id="13" w:name="__Fieldmark__304_340339598"/>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340339598"/>
      <w:bookmarkStart w:id="15" w:name="__Fieldmark__305_340339598"/>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340339598"/>
      <w:bookmarkStart w:id="17" w:name="__Fieldmark__306_340339598"/>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340339598"/>
      <w:bookmarkStart w:id="19" w:name="__Fieldmark__307_340339598"/>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340339598"/>
      <w:bookmarkStart w:id="21" w:name="__Fieldmark__308_340339598"/>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340339598"/>
      <w:bookmarkStart w:id="23" w:name="__Fieldmark__309_340339598"/>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340339598"/>
      <w:bookmarkStart w:id="25" w:name="__Fieldmark__310_340339598"/>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340339598"/>
      <w:bookmarkStart w:id="27" w:name="__Fieldmark__311_340339598"/>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340339598"/>
      <w:bookmarkStart w:id="29" w:name="__Fieldmark__312_340339598"/>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340339598"/>
      <w:bookmarkStart w:id="31" w:name="__Fieldmark__313_340339598"/>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340339598"/>
      <w:bookmarkStart w:id="33" w:name="__Fieldmark__314_340339598"/>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340339598"/>
      <w:bookmarkStart w:id="35" w:name="__Fieldmark__315_340339598"/>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340339598"/>
      <w:bookmarkStart w:id="37" w:name="__Fieldmark__316_340339598"/>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омладинске политике</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јекта и приложеним обрасцима (Буџету 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јекта да их заступа у свим односима са пружаоцем финансијске подршке у контексту реализације 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јекту треба предложити и усагласити између партнера, а затим подносилац предлога 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јекта у оквиру јавног конкурса за пријаву предлога пројекта  којима се остварују потребе и интереси грађана из области </w:t>
      </w:r>
      <w:r>
        <w:rPr>
          <w:rFonts w:cs="Arial"/>
          <w:sz w:val="22"/>
          <w:szCs w:val="22"/>
          <w:lang w:val="sr-RS" w:eastAsia="en-US"/>
        </w:rPr>
        <w:t>омладинске политике</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о</w:t>
      </w:r>
      <w:r>
        <w:rPr>
          <w:rFonts w:cs="Arial"/>
          <w:sz w:val="22"/>
          <w:szCs w:val="22"/>
          <w:lang w:val="sr-RS" w:eastAsia="en-US"/>
        </w:rPr>
        <w:t>јекту</w:t>
      </w:r>
      <w:r>
        <w:rPr>
          <w:rFonts w:cs="Arial"/>
          <w:sz w:val="22"/>
          <w:szCs w:val="22"/>
          <w:lang w:val="sr-Latn-RS" w:eastAsia="en-US"/>
        </w:rPr>
        <w:t xml:space="preserve"> &lt;име п</w:t>
      </w:r>
      <w:r>
        <w:rPr>
          <w:rFonts w:cs="Arial"/>
          <w:sz w:val="22"/>
          <w:szCs w:val="22"/>
          <w:lang w:val="sr-RS" w:eastAsia="en-US"/>
        </w:rPr>
        <w:t xml:space="preserve">ројект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финансирање/суфинансирање пројеката удружења/организација  у области </w:t>
      </w:r>
      <w:r>
        <w:rPr>
          <w:rFonts w:cs="Arial"/>
          <w:sz w:val="22"/>
          <w:szCs w:val="22"/>
          <w:lang w:val="sr-RS" w:eastAsia="en-US" w:bidi="zxx"/>
        </w:rPr>
        <w:t>омладинске политике</w:t>
      </w:r>
      <w:r>
        <w:rPr>
          <w:rFonts w:cs="Arial"/>
          <w:sz w:val="22"/>
          <w:szCs w:val="22"/>
          <w:lang w:val="sr-Latn-RS" w:eastAsia="en-US" w:bidi="zxx"/>
        </w:rPr>
        <w:t xml:space="preserve"> на територији града Крагујевца у 2025.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јекат</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До &lt;датум краја про</w:t>
      </w:r>
      <w:r>
        <w:rPr>
          <w:rFonts w:cs="Arial"/>
          <w:sz w:val="22"/>
          <w:szCs w:val="22"/>
          <w:lang w:val="sr-RS" w:eastAsia="en-US"/>
        </w:rPr>
        <w:t>јект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јекту</w:t>
      </w:r>
      <w:r>
        <w:rPr>
          <w:rFonts w:cs="Arial"/>
          <w:sz w:val="22"/>
          <w:szCs w:val="22"/>
          <w:lang w:val="sr-Latn-RS" w:eastAsia="en-US"/>
        </w:rPr>
        <w:t xml:space="preserve"> &lt;име про</w:t>
      </w:r>
      <w:r>
        <w:rPr>
          <w:rFonts w:cs="Arial"/>
          <w:sz w:val="22"/>
          <w:szCs w:val="22"/>
          <w:lang w:val="sr-RS" w:eastAsia="en-US"/>
        </w:rPr>
        <w:t xml:space="preserve">јект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52:00Z</dcterms:created>
  <dc:creator>Sport02</dc:creator>
  <dc:description/>
  <cp:keywords/>
  <dc:language>en-US</dc:language>
  <cp:lastModifiedBy>Aleksandra Mladenovic</cp:lastModifiedBy>
  <dcterms:modified xsi:type="dcterms:W3CDTF">2025-03-05T07:03:00Z</dcterms:modified>
  <cp:revision>15</cp:revision>
  <dc:subject/>
  <dc:title>АНЕКС 1</dc:title>
</cp:coreProperties>
</file>